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nks for booking an appointment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we begin it is important to note that I am not a vet. I am a nutritionist with a doctorate studying the effects of nutrition on behaviour and gut morphology. I do not advise on prescription meds. Any and all medical concerns should be addressed to a good natural vet. I recommend some on my homepage </w:t>
      </w:r>
      <w:hyperlink r:id="rId2">
        <w:r>
          <w:rPr>
            <w:rStyle w:val="InternetLink"/>
          </w:rPr>
          <w:t>www.dogsfirst.ie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nd my questionnaire below. Please fill it in and attach it with your booking. Feel free to include a photo of your dog, it really helps me when we speak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  <w:u w:val="single"/>
        </w:rPr>
        <w:t>Personal Details:</w:t>
      </w:r>
    </w:p>
    <w:p>
      <w:pPr>
        <w:pStyle w:val="Normal"/>
        <w:rPr/>
      </w:pPr>
      <w:r>
        <w:rPr>
          <w:b/>
          <w:bCs/>
        </w:rPr>
        <w:t>Your nam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rough address </w:t>
      </w:r>
      <w:r>
        <w:rPr/>
        <w:t>( town / county / country – helps for future consults but also allerg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our dog's name, date of birth, BREED, se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s your pet neutered? W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long have they been with you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eight? And are you happy with i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Particulars of the Dise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hat can </w:t>
      </w:r>
      <w:r>
        <w:rPr>
          <w:b/>
          <w:bCs/>
          <w:i/>
          <w:iCs/>
        </w:rPr>
        <w:t>you</w:t>
      </w:r>
      <w:r>
        <w:rPr>
          <w:b/>
          <w:bCs/>
        </w:rPr>
        <w:t xml:space="preserve"> detect as being wrong with your anim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hat happens when they are at their worst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hat is the ‘official diagnosis’ from your v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 your animal currently on treatment? What is it, exac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f more than one complaint, can you rank them in order of impor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hen did the problem first start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ything significant happening in the animal's life/owner's life at this time? </w:t>
      </w:r>
    </w:p>
    <w:p>
      <w:pPr>
        <w:pStyle w:val="Normal"/>
        <w:rPr/>
      </w:pPr>
      <w:r>
        <w:rPr/>
        <w:t>Eg: Changed food. Drank stagnant water. Physical trauma. Moved house.</w:t>
      </w:r>
      <w:r>
        <w:rPr>
          <w:b/>
          <w:bCs/>
        </w:rPr>
        <w:t xml:space="preserve"> </w:t>
      </w:r>
      <w:r>
        <w:rPr/>
        <w:t>A bereavement (person or pet). Personal issues (no need to go too deep here). If you have their vet records, was there a vaccination / use of parasite control in the 3mths prior to on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 general terms, how did it progress from beginning to what is happening today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 each factor (heat/cold, time of day, weather, drinking, food, exercise/rest, pressure, herbal remedy, medicine) that changes the disease for the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hat factors change the disease for the worse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oes the disease change through the year (e.g. Summer vs. Winter?), month by month or morning vs. even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is thei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k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ee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reath (smell) and breathing (respiratory action)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Eyes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ntally, where would you say your dog is? </w:t>
      </w:r>
    </w:p>
    <w:p>
      <w:pPr>
        <w:pStyle w:val="Normal"/>
        <w:rPr/>
      </w:pPr>
      <w:r>
        <w:rPr/>
        <w:t>Fears. Aggression. Activity. Lethargy. Needy. Relaxed. Jealous (of what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ood Rel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hat do you feed your animal (exact product names and flavours. I will research them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long have you been feeding the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other diets have you tried unsuccessful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is their appetite for said food?</w:t>
      </w:r>
      <w:r>
        <w:rPr/>
        <w:t xml:space="preserve"> </w:t>
      </w:r>
      <w:r>
        <w:rPr>
          <w:b/>
          <w:bCs/>
        </w:rPr>
        <w:t>Are they excited before foo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ughly how much do they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often do you currently feed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y nutritional supplements currently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tidbits do they get (be honest!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ow are their poops? Are they ever constipation / diarrhoea? Do you see variable stools during the day? </w:t>
      </w:r>
      <w:r>
        <w:rPr/>
        <w:t>(Tip: Rank their stools from 1 – 10, with 1 being soup and 10 being what you perceive as a perfect poo. How often are they 9-10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s your animal windy / gurgly / vomiting? When exac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SMALL PRINT. PLEASE REA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email this questionnaire to </w:t>
      </w:r>
      <w:hyperlink r:id="rId3">
        <w:r>
          <w:rPr>
            <w:rStyle w:val="InternetLink"/>
            <w:sz w:val="20"/>
            <w:szCs w:val="20"/>
          </w:rPr>
          <w:t>info@dogsfirst.ie</w:t>
        </w:r>
      </w:hyperlink>
      <w:r>
        <w:rPr>
          <w:sz w:val="20"/>
          <w:szCs w:val="20"/>
        </w:rPr>
        <w:t xml:space="preserve"> with your dog's name, breed and one or two word ailment descriptor in the title, helps me organis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alth consults cost €180 for your first visit, involving me preparing for your dog, 45mins-1hr on Zoom, a follow up tailored email (diet, supplements, other tips) about how to progress and some email communication over the following 2-4 week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a non-vet, it is unlikely an insurance company will cover this fe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ould you need more time thereafter, we can either to a short consult or we can do emails where I charge out my response time on a per 10min basis, whichever sui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upon reading, I decide I am not the best option to help you I will flag it immediately and re-direct you. There is no charge for th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There is a 24 hour cancellation fee of 50% of agreed cost</w:t>
      </w:r>
      <w:r>
        <w:rPr>
          <w:sz w:val="20"/>
          <w:szCs w:val="20"/>
        </w:rPr>
        <w:t>. Please call in good time if you are unable to attend an appoint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anks guys, looking forward to speaking and getting your dog on the road to recove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IE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gsfirst.ie/" TargetMode="External"/><Relationship Id="rId3" Type="http://schemas.openxmlformats.org/officeDocument/2006/relationships/hyperlink" Target="mailto:info@dogsfirst.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03:00Z</dcterms:created>
  <dc:creator>Conor Brady</dc:creator>
  <dc:description/>
  <cp:keywords/>
  <dc:language>en-US</dc:language>
  <cp:lastModifiedBy>Microsoft Office User</cp:lastModifiedBy>
  <dcterms:modified xsi:type="dcterms:W3CDTF">2022-02-21T09:22:00Z</dcterms:modified>
  <cp:revision>4</cp:revision>
  <dc:subject/>
  <dc:title/>
</cp:coreProperties>
</file>